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rolingia" w:hAnsi="Carolingia" w:cs="Carolingia"/>
          <w:b/>
          <w:b/>
          <w:i/>
          <w:i/>
          <w:sz w:val="44"/>
          <w:u w:val="single"/>
        </w:rPr>
      </w:pPr>
      <w:r>
        <w:rPr>
          <w:rFonts w:cs="Carolingia" w:ascii="Carolingia" w:hAnsi="Carolingia"/>
          <w:b/>
          <w:i/>
          <w:sz w:val="44"/>
          <w:u w:val="single"/>
        </w:rPr>
        <w:t>2008 CAMP MOTUTAPU GROUPS</w:t>
      </w:r>
    </w:p>
    <w:p>
      <w:pPr>
        <w:pStyle w:val="Normal"/>
        <w:jc w:val="center"/>
        <w:rPr>
          <w:rFonts w:ascii="arcanum" w:hAnsi="arcanum" w:cs="arcanum"/>
          <w:b/>
          <w:b/>
          <w:i/>
          <w:i/>
          <w:sz w:val="40"/>
          <w:u w:val="single"/>
          <w:lang w:val="en-US" w:eastAsia="en-US"/>
        </w:rPr>
      </w:pPr>
      <w:r>
        <w:rPr>
          <w:rFonts w:cs="arcanum" w:ascii="arcanum" w:hAnsi="arcanum"/>
          <w:b/>
          <w:i/>
          <w:sz w:val="4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250</wp:posOffset>
                </wp:positionH>
                <wp:positionV relativeFrom="paragraph">
                  <wp:posOffset>211455</wp:posOffset>
                </wp:positionV>
                <wp:extent cx="2971800" cy="45720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20"/>
                                <w:rFonts w:ascii="Carolingia" w:hAnsi="Carolingia" w:eastAsia="Times New Roman" w:cs="Carolingia"/>
                                <w:color w:val="auto"/>
                                <w:lang w:val="en-AU"/>
                              </w:rPr>
                              <w:t>GROUP 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Gaye Bu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Laur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Michel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Hayd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Domin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Ingr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Rebec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Thom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Willi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5pt;margin-top:16.65pt;width:233.95pt;height:3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20"/>
                          <w:rFonts w:ascii="Carolingia" w:hAnsi="Carolingia" w:eastAsia="Times New Roman" w:cs="Carolingia"/>
                          <w:color w:val="auto"/>
                          <w:lang w:val="en-AU"/>
                        </w:rPr>
                        <w:t>GROUP 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Gaye Bu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Laur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Michel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Hayd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Domin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Ingri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Rebecc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Thom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Willia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arolingia" w:hAnsi="Carolingia" w:cs="Carolingia"/>
          <w:b/>
          <w:b/>
          <w:i/>
          <w:i/>
          <w:sz w:val="40"/>
          <w:lang w:val="en-US" w:eastAsia="en-US"/>
        </w:rPr>
      </w:pPr>
      <w:r>
        <w:rPr>
          <w:rFonts w:cs="Carolingia" w:ascii="Carolingia" w:hAnsi="Carolingia"/>
          <w:b/>
          <w:i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0</wp:posOffset>
                </wp:positionH>
                <wp:positionV relativeFrom="paragraph">
                  <wp:posOffset>245745</wp:posOffset>
                </wp:positionV>
                <wp:extent cx="2400300" cy="3657600"/>
                <wp:effectExtent l="28575" t="28575" r="2921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657600"/>
                        </a:xfrm>
                        <a:custGeom>
                          <a:avLst/>
                          <a:gdLst>
                            <a:gd name="textAreaLeft" fmla="*/ 66240 w 1360800"/>
                            <a:gd name="textAreaRight" fmla="*/ 1294560 w 1360800"/>
                            <a:gd name="textAreaTop" fmla="*/ 66240 h 2073600"/>
                            <a:gd name="textAreaBottom" fmla="*/ 200736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3291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311"/>
                              </a:lnTo>
                              <a:arcTo wR="3600" hR="3600" stAng="10800000" swAng="-5400000"/>
                              <a:lnTo>
                                <a:pt x="18000" y="3291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20"/>
                                <w:rFonts w:ascii="Carolingia" w:hAnsi="Carolingia" w:eastAsia="Times New Roman" w:cs="Carolingia"/>
                                <w:color w:val="auto"/>
                                <w:lang w:val="en-AU"/>
                              </w:rPr>
                              <w:t>GROUP 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Sandra Hall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Aime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La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Se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Luc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Rach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Cas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Lia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Ale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5pt;margin-top:19.35pt;width:188.95pt;height:2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20"/>
                          <w:rFonts w:ascii="Carolingia" w:hAnsi="Carolingia" w:eastAsia="Times New Roman" w:cs="Carolingia"/>
                          <w:color w:val="auto"/>
                          <w:lang w:val="en-AU"/>
                        </w:rPr>
                        <w:t>GROUP 2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Sandra Hall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Aime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Laur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Se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Luca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Rache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Case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Lia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Alex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rolingia" w:hAnsi="Carolingia" w:cs="Carolingia"/>
          <w:sz w:val="40"/>
        </w:rPr>
      </w:pPr>
      <w:r>
        <w:rPr>
          <w:rFonts w:cs="Carolingia" w:ascii="Carolingia" w:hAnsi="Carolingia"/>
          <w:sz w:val="40"/>
        </w:rPr>
      </w:r>
    </w:p>
    <w:p>
      <w:pPr>
        <w:pStyle w:val="Normal"/>
        <w:rPr>
          <w:rFonts w:ascii="Carolingia" w:hAnsi="Carolingia" w:cs="Carolingia"/>
          <w:sz w:val="40"/>
        </w:rPr>
      </w:pPr>
      <w:r>
        <w:rPr>
          <w:rFonts w:cs="Carolingia" w:ascii="Carolingia" w:hAnsi="Carolingia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0</wp:posOffset>
                </wp:positionH>
                <wp:positionV relativeFrom="paragraph">
                  <wp:posOffset>30480</wp:posOffset>
                </wp:positionV>
                <wp:extent cx="3086100" cy="4572000"/>
                <wp:effectExtent l="28575" t="28575" r="2921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57200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20"/>
                                <w:rFonts w:ascii="Carolingia" w:hAnsi="Carolingia" w:eastAsia="Times New Roman" w:cs="Carolingia"/>
                                <w:color w:val="auto"/>
                                <w:lang w:val="en-AU"/>
                              </w:rPr>
                              <w:t>GROUP 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Andrew B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Camer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D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Jen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Er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Dav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Juli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Jin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Tro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pt;margin-top:2.4pt;width:242.95pt;height:35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20"/>
                          <w:rFonts w:ascii="Carolingia" w:hAnsi="Carolingia" w:eastAsia="Times New Roman" w:cs="Carolingia"/>
                          <w:color w:val="auto"/>
                          <w:lang w:val="en-AU"/>
                        </w:rPr>
                        <w:t>GROUP 2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Andrew Bal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Camer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Dj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Jenn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Er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Davi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Juli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Jinn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Tro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0150</wp:posOffset>
                </wp:positionH>
                <wp:positionV relativeFrom="paragraph">
                  <wp:posOffset>76200</wp:posOffset>
                </wp:positionV>
                <wp:extent cx="2514600" cy="4000500"/>
                <wp:effectExtent l="28575" t="29210" r="2921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000680"/>
                        </a:xfrm>
                        <a:custGeom>
                          <a:avLst/>
                          <a:gdLst>
                            <a:gd name="textAreaLeft" fmla="*/ 167760 w 1425600"/>
                            <a:gd name="textAreaRight" fmla="*/ 1257840 w 1425600"/>
                            <a:gd name="textAreaTop" fmla="*/ 167760 h 2268000"/>
                            <a:gd name="textAreaBottom" fmla="*/ 2100240 h 2268000"/>
                          </a:gdLst>
                          <a:ahLst/>
                          <a:rect l="textAreaLeft" t="textAreaTop" r="textAreaRight" b="textAreaBottom"/>
                          <a:pathLst>
                            <a:path w="21600" h="3436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30760"/>
                              </a:lnTo>
                              <a:arcTo wR="3600" hR="3600" stAng="16200000" swAng="5400000"/>
                              <a:lnTo>
                                <a:pt x="18000" y="3436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u w:val="single"/>
                                <w:szCs w:val="20"/>
                                <w:rFonts w:ascii="Carolingia" w:hAnsi="Carolingia" w:eastAsia="Times New Roman" w:cs="Carolingia"/>
                                <w:color w:val="auto"/>
                                <w:lang w:val="en-AU"/>
                              </w:rPr>
                              <w:t>GROUP 2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Lynn Wils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Matth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Alexan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Madis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Sid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Vinc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Andre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Jasm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Chalkboard" w:hAnsi="Chalkboard" w:eastAsia="Times New Roman" w:cs="Chalkboard"/>
                                <w:color w:val="auto"/>
                                <w:lang w:val="en-AU"/>
                              </w:rPr>
                              <w:t>Hen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294.5pt;margin-top:6pt;width:197.95pt;height:314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u w:val="single"/>
                          <w:szCs w:val="20"/>
                          <w:rFonts w:ascii="Carolingia" w:hAnsi="Carolingia" w:eastAsia="Times New Roman" w:cs="Carolingia"/>
                          <w:color w:val="auto"/>
                          <w:lang w:val="en-AU"/>
                        </w:rPr>
                        <w:t>GROUP 2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Lynn Wils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Matth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Alexan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Madis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Sidak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Vinc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Andrew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Jasmi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Chalkboard" w:hAnsi="Chalkboard" w:eastAsia="Times New Roman" w:cs="Chalkboard"/>
                          <w:color w:val="auto"/>
                          <w:lang w:val="en-AU"/>
                        </w:rPr>
                        <w:t>Henry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rolingia">
    <w:charset w:val="00"/>
    <w:family w:val="auto"/>
    <w:pitch w:val="variable"/>
  </w:font>
  <w:font w:name="Chalkboard">
    <w:charset w:val="00"/>
    <w:family w:val="auto"/>
    <w:pitch w:val="variable"/>
  </w:font>
  <w:font w:name="arcan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8:24:00Z</dcterms:created>
  <dc:creator/>
  <dc:description/>
  <cp:keywords/>
  <dc:language>en-US</dc:language>
  <cp:lastModifiedBy>BOT</cp:lastModifiedBy>
  <dcterms:modified xsi:type="dcterms:W3CDTF">2008-03-16T18:51:00Z</dcterms:modified>
  <cp:revision>1</cp:revision>
  <dc:subject/>
  <dc:title>2008 CAMP MOTUTAPU GROUPS</dc:title>
</cp:coreProperties>
</file>